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41950664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4015949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92853091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88565473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38824412"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603232255"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59645292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22420118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38707102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895165420"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038355871"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55924300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05735543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33099635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310354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